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ผังกระบวนการขออนุญาตปล่อยน้ำทิ้งลงสู่คลองสาธารณ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88"/>
        <w:gridCol w:w="3685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สำรว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งานพัฒนาระบบบำบัดน้ำเสี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นักงานจัดการคุณภาพน้ำ</w:t>
            </w:r>
          </w:p>
        </w:tc>
      </w:tr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55880</wp:posOffset>
                      </wp:positionV>
                      <wp:extent cx="772160" cy="473075"/>
                      <wp:effectExtent l="0" t="6985" r="6350" b="6985"/>
                      <wp:wrapNone/>
                      <wp:docPr id="1" name="กลุ่ม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200" cy="473040"/>
                                <a:chOff x="0" y="0"/>
                                <a:chExt cx="772200" cy="47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0"/>
                                  <a:ext cx="709200" cy="47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77148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เริ่มต้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9" style="position:absolute;margin-left:40.45pt;margin-top:4.4pt;width:60.8pt;height:37.25pt" coordorigin="809,88" coordsize="1216,745">
                      <v:oval id="shape_0" ID="วงรี 2" stroked="t" o:allowincell="t" style="position:absolute;left:908;top:88;width:1116;height:7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9;top:202;width:1214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เริ่มต้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55880</wp:posOffset>
                      </wp:positionV>
                      <wp:extent cx="1824990" cy="1055370"/>
                      <wp:effectExtent l="5080" t="5080" r="571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10555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รายละเอียดโครง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แผนที่ตั้งโครง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แบบและรายการคำนวณระบบบำบัดน้ำเสี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สำเนาใบ กว. วิศวกรรมสิ่งแวดล้อ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167.1pt;margin-top:4.4pt;width:143.65pt;height:83.0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รายละเอียดโคร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แผนที่ตั้งโคร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แบบและรายการคำนวณระบบบำบัดน้ำเส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สำเนาใบ กว. วิศวกรรมสิ่งแวดล้อ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11760</wp:posOffset>
                      </wp:positionV>
                      <wp:extent cx="1270" cy="20764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2pt;margin-top:8.8pt;width:0.05pt;height:1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48260</wp:posOffset>
                      </wp:positionV>
                      <wp:extent cx="747395" cy="378460"/>
                      <wp:effectExtent l="38735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43400" cy="378720"/>
                              </a:xfrm>
                              <a:prstGeom prst="bentConnector3">
                                <a:avLst>
                                  <a:gd name="adj1" fmla="val 10058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08.05pt;margin-top:3.8pt;width:58.45pt;height:29.75pt;flip:x" type="_x0000_t34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6040</wp:posOffset>
                      </wp:positionH>
                      <wp:positionV relativeFrom="paragraph">
                        <wp:posOffset>115570</wp:posOffset>
                      </wp:positionV>
                      <wp:extent cx="1714500" cy="694690"/>
                      <wp:effectExtent l="17145" t="6985" r="17780" b="219710"/>
                      <wp:wrapNone/>
                      <wp:docPr id="5" name="กลุ่ม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694800"/>
                                <a:chOff x="0" y="0"/>
                                <a:chExt cx="1714680" cy="69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69480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41120"/>
                                  <a:ext cx="1228680" cy="52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เอกสา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คำร้อ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11" style="position:absolute;margin-left:5.2pt;margin-top:9.1pt;width:135pt;height:54.7pt" coordorigin="104,182" coordsize="2700,1094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แผนผังลําดับงาน: การตัดสินใจ 3" stroked="t" o:allowincell="t" style="position:absolute;left:104;top:182;width:2699;height:1093;mso-wrap-style:none;v-text-anchor:middle;mso-position-horizontal-relative:pag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464;top:404;width:1934;height:83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เอก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ำร้อ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54305</wp:posOffset>
                      </wp:positionV>
                      <wp:extent cx="1270" cy="19304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45pt;margin-top:10.65pt;width:0.1pt;height:1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635</wp:posOffset>
                      </wp:positionV>
                      <wp:extent cx="1287145" cy="1011555"/>
                      <wp:effectExtent l="5715" t="5715" r="4445" b="2178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0116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rdia New" w:hAnsi="Cordia New" w:eastAsia="Calibri" w:cs="Cordia New"/>
                                      <w:color w:val="auto"/>
                                      <w:lang w:val="en-US" w:bidi="th-TH"/>
                                    </w:rPr>
                                    <w:t>-หลักเกณฑ์การออกแบบวิศวกรรมสิ่งแวดล้อ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rdia New" w:hAnsi="Cordia New" w:eastAsia="Calibri" w:cs="Cordia New"/>
                                      <w:color w:val="auto"/>
                                      <w:lang w:val="en-US" w:bidi="th-TH"/>
                                    </w:rPr>
                                    <w:t>-พ.ร.บ.ส่งเสริมคุณภาพ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Calibri" w:cs="Cordia New" w:ascii="Calibri" w:hAnsi="Calibri"/>
                                      <w:color w:val="auto"/>
                                      <w:lang w:val="en-US" w:bidi="th-TH"/>
                                    </w:rPr>
                                    <w:t>สิ่งแวดล้อมแห่งชาติ พ.ศ. 253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7pt;margin-top:0.05pt;width:101.3pt;height:7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หลักเกณฑ์การออกแบบวิศวกรรม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พ.ร.บ.ส่งเสริมคุณภา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>สิ่งแวดล้อมแห่งชาติ พ.ศ. 25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199390</wp:posOffset>
                      </wp:positionV>
                      <wp:extent cx="440055" cy="176530"/>
                      <wp:effectExtent l="27305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440640" cy="176760"/>
                              </a:xfrm>
                              <a:prstGeom prst="bentConnector3">
                                <a:avLst>
                                  <a:gd name="adj1" fmla="val 9779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pt;margin-top:15.7pt;width:34.6pt;height:13.85pt;flip:x" type="_x0000_t34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527685</wp:posOffset>
                      </wp:positionV>
                      <wp:extent cx="1538605" cy="698500"/>
                      <wp:effectExtent l="0" t="3810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539000" cy="698760"/>
                              </a:xfrm>
                              <a:prstGeom prst="bentConnector3">
                                <a:avLst>
                                  <a:gd name="adj1" fmla="val 8989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3pt;margin-top:41.65pt;width:121.05pt;height:54.9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6040</wp:posOffset>
                      </wp:positionH>
                      <wp:positionV relativeFrom="paragraph">
                        <wp:posOffset>111760</wp:posOffset>
                      </wp:positionV>
                      <wp:extent cx="1714500" cy="819150"/>
                      <wp:effectExtent l="15240" t="7620" r="15875" b="120650"/>
                      <wp:wrapNone/>
                      <wp:docPr id="10" name="กลุ่ม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819000"/>
                                <a:chOff x="0" y="0"/>
                                <a:chExt cx="1714680" cy="8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81900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66320"/>
                                  <a:ext cx="122868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แบบและรายการคำนว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11" style="position:absolute;margin-left:5.2pt;margin-top:8.8pt;width:135pt;height:64.5pt" coordorigin="104,176" coordsize="2700,1290">
                      <v:shape id="shape_0" ID="แผนผังลําดับงาน: การตัดสินใจ 3" stroked="t" o:allowincell="t" style="position:absolute;left:104;top:176;width:2699;height:1289;mso-wrap-style:none;v-text-anchor:middle;mso-position-horizontal-relative:pag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464;top:438;width:1934;height:9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แบบและรายการคำนว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930275</wp:posOffset>
                      </wp:positionV>
                      <wp:extent cx="1270" cy="48958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45pt;margin-top:73.25pt;width:0.1pt;height:38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899160</wp:posOffset>
                      </wp:positionV>
                      <wp:extent cx="1288415" cy="2838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841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ไม่เสนอ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ไม่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1.45pt;height:22.35pt;mso-wrap-distance-left:9.05pt;mso-wrap-distance-right:9.05pt;mso-wrap-distance-top:0pt;mso-wrap-distance-bottom:0pt;margin-top:70.8pt;mso-position-vertical-relative:text;margin-left:-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ไม่เสนอ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ไม่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5335</wp:posOffset>
                      </wp:positionH>
                      <wp:positionV relativeFrom="paragraph">
                        <wp:posOffset>58420</wp:posOffset>
                      </wp:positionV>
                      <wp:extent cx="1082675" cy="3302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</w:rPr>
                                    <w:t>ทบทวนเอกส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color w:val="00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5pt;height:26pt;mso-wrap-distance-left:9.05pt;mso-wrap-distance-right:9.05pt;mso-wrap-distance-top:0pt;mso-wrap-distance-bottom:0pt;margin-top:4.6pt;mso-position-vertical-relative:text;margin-left:26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</w:rPr>
                              <w:t>ทบทวนเอกสาร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21590</wp:posOffset>
                      </wp:positionV>
                      <wp:extent cx="1166495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6.05pt;margin-top:1.7pt;width:9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82550</wp:posOffset>
                      </wp:positionV>
                      <wp:extent cx="987425" cy="368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สนอ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5pt;height:29pt;mso-wrap-distance-left:9.05pt;mso-wrap-distance-right:9.05pt;mso-wrap-distance-top:0pt;mso-wrap-distance-bottom:0pt;margin-top:6.5pt;mso-position-vertical-relative:text;margin-left:32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เสนอ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99060</wp:posOffset>
                      </wp:positionV>
                      <wp:extent cx="3376295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76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pt;margin-top:7.8pt;width:26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74320</wp:posOffset>
                      </wp:positionH>
                      <wp:positionV relativeFrom="paragraph">
                        <wp:posOffset>292100</wp:posOffset>
                      </wp:positionV>
                      <wp:extent cx="1594485" cy="614680"/>
                      <wp:effectExtent l="18415" t="6985" r="17780" b="421005"/>
                      <wp:wrapNone/>
                      <wp:docPr id="17" name="กลุ่ม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440" cy="614520"/>
                                <a:chOff x="0" y="0"/>
                                <a:chExt cx="1594440" cy="61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4440" cy="6145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760" y="124560"/>
                                  <a:ext cx="114228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เสน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ลงนา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 xml:space="preserve">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11" style="position:absolute;margin-left:21.6pt;margin-top:23pt;width:125.55pt;height:48.4pt" coordorigin="432,460" coordsize="2511,968">
                      <v:shape id="shape_0" ID="แผนผังลําดับงาน: การตัดสินใจ 3" stroked="t" o:allowincell="t" style="position:absolute;left:432;top:460;width:2510;height:967;mso-wrap-style:none;v-text-anchor:middle;mso-position-horizontal-relative:pag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767;top:656;width:1798;height:7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เสน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ลงน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06780</wp:posOffset>
                      </wp:positionV>
                      <wp:extent cx="1270" cy="262255"/>
                      <wp:effectExtent l="37465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71.4pt;width:0.1pt;height:20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93040</wp:posOffset>
                      </wp:positionV>
                      <wp:extent cx="1270" cy="9969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45pt;margin-top:15.2pt;width:0.05pt;height:7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588645</wp:posOffset>
                      </wp:positionV>
                      <wp:extent cx="134493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46.35pt;width:105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966470</wp:posOffset>
                      </wp:positionV>
                      <wp:extent cx="707390" cy="28384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ไม่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.7pt;height:22.35pt;mso-wrap-distance-left:9.05pt;mso-wrap-distance-right:9.05pt;mso-wrap-distance-top:0pt;mso-wrap-distance-bottom:0pt;margin-top:76.1pt;mso-position-vertical-relative:text;margin-left:129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ไม่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238760</wp:posOffset>
                      </wp:positionV>
                      <wp:extent cx="1056005" cy="28384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สนอ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3.15pt;height:22.35pt;mso-wrap-distance-left:9.05pt;mso-wrap-distance-right:9.05pt;mso-wrap-distance-top:0pt;mso-wrap-distance-bottom:0pt;margin-top:18.8pt;mso-position-vertical-relative:text;margin-left:16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เสนอ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588645</wp:posOffset>
                      </wp:positionV>
                      <wp:extent cx="1270" cy="53340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pt;margin-top:46.35pt;width:0.1pt;height:4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372745</wp:posOffset>
                      </wp:positionV>
                      <wp:extent cx="732790" cy="1270"/>
                      <wp:effectExtent l="0" t="37465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pt;margin-top:29.35pt;width:57.6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63195</wp:posOffset>
                      </wp:positionV>
                      <wp:extent cx="1044575" cy="3683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4575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/>
                                    <w:t>ทบทวน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25pt;height:29pt;mso-wrap-distance-left:9.05pt;mso-wrap-distance-right:9.05pt;mso-wrap-distance-top:0pt;mso-wrap-distance-bottom:0pt;margin-top:12.85pt;mso-position-vertical-relative:text;margin-left:4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  <w:t>ทบทวน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2860</wp:posOffset>
                      </wp:positionH>
                      <wp:positionV relativeFrom="paragraph">
                        <wp:posOffset>119380</wp:posOffset>
                      </wp:positionV>
                      <wp:extent cx="1708150" cy="514350"/>
                      <wp:effectExtent l="22225" t="6985" r="22860" b="94615"/>
                      <wp:wrapNone/>
                      <wp:docPr id="26" name="กลุ่ม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8200" cy="514440"/>
                                <a:chOff x="0" y="0"/>
                                <a:chExt cx="170820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8200" cy="5144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04040"/>
                                  <a:ext cx="122436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 xml:space="preserve">      พิจารณาลงนา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11" style="position:absolute;margin-left:1.8pt;margin-top:9.4pt;width:134.5pt;height:40.5pt" coordorigin="36,188" coordsize="2690,810">
                      <v:shape id="shape_0" ID="แผนผังลําดับงาน: การตัดสินใจ 3" stroked="t" o:allowincell="t" style="position:absolute;left:36;top:188;width:2689;height:809;mso-wrap-style:none;v-text-anchor:middle;mso-position-horizontal-relative:pag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396;top:352;width:1927;height:61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 พิจารณาลงนา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633730</wp:posOffset>
                      </wp:positionV>
                      <wp:extent cx="1270" cy="54229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49.9pt;width:0.05pt;height:42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7620</wp:posOffset>
                      </wp:positionV>
                      <wp:extent cx="800100" cy="405130"/>
                      <wp:effectExtent l="5080" t="5080" r="5715" b="2736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050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140.95pt;margin-top:0.6pt;width:62.95pt;height:31.8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68300</wp:posOffset>
                      </wp:positionV>
                      <wp:extent cx="1270" cy="242570"/>
                      <wp:effectExtent l="38100" t="635" r="37465" b="0"/>
                      <wp:wrapNone/>
                      <wp:docPr id="29" name="ลูกศรเชื่อมต่อแบบตรง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4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" stroked="t" o:allowincell="t" style="position:absolute;margin-left:73.4pt;margin-top:16.45pt;width:0.05pt;height:19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-635</wp:posOffset>
                      </wp:positionV>
                      <wp:extent cx="314960" cy="138430"/>
                      <wp:effectExtent l="2540" t="4445" r="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5360" cy="13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5pt;margin-top:-0.05pt;width:24.8pt;height:10.85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297815</wp:posOffset>
                      </wp:positionV>
                      <wp:extent cx="6249670" cy="1270"/>
                      <wp:effectExtent l="0" t="37465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4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5pt;margin-top:23.45pt;width:49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5080</wp:posOffset>
                      </wp:positionV>
                      <wp:extent cx="996950" cy="37719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จัดส่ง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5pt;height:29.7pt;mso-wrap-distance-left:9.05pt;mso-wrap-distance-right:9.05pt;mso-wrap-distance-top:0pt;mso-wrap-distance-bottom:0pt;margin-top:-0.4pt;mso-position-vertical-relative:text;margin-left:32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จัดส่ง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66675</wp:posOffset>
                      </wp:positionV>
                      <wp:extent cx="857885" cy="28384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.55pt;height:22.35pt;mso-wrap-distance-left:9.05pt;mso-wrap-distance-right:9.05pt;mso-wrap-distance-top:0pt;mso-wrap-distance-bottom:0pt;margin-top:5.25pt;mso-position-vertical-relative:text;margin-left:64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45415</wp:posOffset>
                      </wp:positionV>
                      <wp:extent cx="628650" cy="559435"/>
                      <wp:effectExtent l="0" t="6985" r="6350" b="6350"/>
                      <wp:wrapNone/>
                      <wp:docPr id="34" name="กลุ่ม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59440"/>
                                <a:chOff x="0" y="0"/>
                                <a:chExt cx="628560" cy="5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0"/>
                                  <a:ext cx="578520" cy="559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960"/>
                                  <a:ext cx="6285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จ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9" style="position:absolute;margin-left:46.65pt;margin-top:11.45pt;width:49.5pt;height:44.05pt" coordorigin="933,229" coordsize="990,881">
                      <v:oval id="shape_0" ID="วงรี 2" stroked="t" o:allowincell="t" style="position:absolute;left:1012;top:229;width:910;height:88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933;top:363;width:989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จ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ตอนกระบวนการขออนุญาตปล่อยน้ำทิ้งลงสู่คลองสาธารณ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134"/>
        <w:gridCol w:w="3828"/>
        <w:gridCol w:w="2268"/>
        <w:gridCol w:w="1275"/>
        <w:gridCol w:w="1701"/>
        <w:gridCol w:w="1134"/>
        <w:gridCol w:w="133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ะยะเวล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ละเอียดขอ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มาตรฐานคุณ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ะบบติดตาม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แบบฟอร์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24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35585</wp:posOffset>
                      </wp:positionV>
                      <wp:extent cx="1504950" cy="618490"/>
                      <wp:effectExtent l="17145" t="6985" r="17780" b="52070"/>
                      <wp:wrapNone/>
                      <wp:docPr id="35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618480"/>
                                <a:chOff x="0" y="0"/>
                                <a:chExt cx="1504800" cy="61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0" cy="61848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0" y="0"/>
                                  <a:ext cx="807120" cy="54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เอกสารคำร้อ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-0.1pt;margin-top:18.55pt;width:118.5pt;height:48.7pt" coordorigin="-2,371" coordsize="2370,974">
                      <v:shape id="shape_0" ID="แผนผังลําดับงาน: การตัดสินใจ 4" stroked="t" o:allowincell="t" style="position:absolute;left:-2;top:371;width:2369;height:973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65;top:371;width:1270;height:8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เอกสารคำร้อ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854075</wp:posOffset>
                      </wp:positionV>
                      <wp:extent cx="1270" cy="904240"/>
                      <wp:effectExtent l="38100" t="635" r="3746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0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67.25pt;width:0pt;height:71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1. </w:t>
            </w:r>
            <w:r>
              <w:rPr>
                <w:szCs w:val="22"/>
              </w:rPr>
              <w:t>กองระบบคลองขอความอนุเคราะห์ตรวจสอบรูปแบบและรายการคำนวณระบบบำบัดน้ำเสียเพื่ออนุญาตระบายน้ำทิ้งลงสู่แหล่งน้ำสาธารณะ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r>
              <w:rPr>
                <w:szCs w:val="22"/>
              </w:rPr>
              <w:t>2.</w:t>
            </w:r>
            <w:r>
              <w:rPr>
                <w:szCs w:val="22"/>
              </w:rPr>
              <w:t>พิจารณาความถูกต้องและครบถ้วนของเอกสารต่างๆ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szCs w:val="22"/>
              </w:rPr>
              <w:t>ได้แก่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szCs w:val="22"/>
              </w:rPr>
              <w:t>รายละเอียดโครงกา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แผนที่ตั้ง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แบบรายการคำนวณระบบบำบัดน้ำเสีย</w:t>
            </w:r>
            <w:r>
              <w:rPr>
                <w:rFonts w:cs="Cordia New" w:ascii="Cordia New" w:hAnsi="Cordia New"/>
                <w:szCs w:val="22"/>
              </w:rPr>
              <w:t>,</w:t>
            </w:r>
            <w:r>
              <w:rPr>
                <w:szCs w:val="22"/>
                <w:lang w:val="en-GB"/>
              </w:rPr>
              <w:t>สำเนาใบ</w:t>
            </w:r>
            <w:r>
              <w:rPr>
                <w:rFonts w:cs="Calibri"/>
                <w:szCs w:val="22"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>กว</w:t>
            </w:r>
            <w:r>
              <w:rPr>
                <w:szCs w:val="22"/>
                <w:lang w:val="en-GB"/>
              </w:rPr>
              <w:t xml:space="preserve">. </w:t>
            </w:r>
            <w:r>
              <w:rPr>
                <w:szCs w:val="22"/>
                <w:lang w:val="en-GB"/>
              </w:rPr>
              <w:t>วิศวกรรมสิ่งแวดล้อม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r>
              <w:rPr>
                <w:szCs w:val="22"/>
              </w:rPr>
              <w:t>3.</w:t>
            </w:r>
            <w:r>
              <w:rPr>
                <w:szCs w:val="22"/>
              </w:rPr>
              <w:t>กรณีเอกสารไม่ครบถ้วนหรือไม่ถูกต้องให้ประสานหน่วยงานที่ยื่นคำร้องเพื่อให้คำแนะนำที่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0800</wp:posOffset>
                      </wp:positionV>
                      <wp:extent cx="1542415" cy="822960"/>
                      <wp:effectExtent l="14605" t="7620" r="13970" b="78105"/>
                      <wp:wrapNone/>
                      <wp:docPr id="37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2240" cy="822960"/>
                                <a:chOff x="0" y="0"/>
                                <a:chExt cx="154224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42240" cy="8222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000" y="0"/>
                                  <a:ext cx="82728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แบบและรายการคำนว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-3.05pt;margin-top:4pt;width:121.45pt;height:64.8pt" coordorigin="-61,80" coordsize="2429,1296">
                      <v:shape id="shape_0" ID="แผนผังลําดับงาน: การตัดสินใจ 4" stroked="t" o:allowincell="t" style="position:absolute;left:-61;top:81;width:2428;height:1294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20;top:80;width:1302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แบบและรายการคำนว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49910</wp:posOffset>
                      </wp:positionV>
                      <wp:extent cx="1270" cy="26225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pt;margin-top:43.3pt;width:0.1pt;height:2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พิจารณาตรวจสอบแบบและรายการคำนวณระบบบำบัดน้ำเสียของโครงกา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 w:val="24"/>
                <w:szCs w:val="24"/>
              </w:rPr>
              <w:t>กรณีแบบและรายการคำนวณไม่ถูกต้องให้ประสานหน่วยงานที่ยื่นคำขอเพื่อให้คำแนะนำที่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หลักเกณฑ์การออกแบบวิศวกรรมสิ่งแวดล้อ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พ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</w:rPr>
              <w:t>ร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</w:rPr>
              <w:t>บ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</w:rPr>
              <w:t>ส่งเสริมคุณภาพสิ่งแวดล้อมแห่งชาติ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พ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 w:val="20"/>
                <w:szCs w:val="20"/>
              </w:rPr>
              <w:t>ศ</w:t>
            </w:r>
            <w:r>
              <w:rPr>
                <w:sz w:val="20"/>
                <w:szCs w:val="20"/>
              </w:rPr>
              <w:t>. 25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0965</wp:posOffset>
                      </wp:positionV>
                      <wp:extent cx="996950" cy="37719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สนอ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5pt;height:29.7pt;mso-wrap-distance-left:9.05pt;mso-wrap-distance-right:9.05pt;mso-wrap-distance-top:0pt;mso-wrap-distance-bottom:0pt;margin-top:7.95pt;mso-position-vertical-relative:text;margin-left:18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สนอ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51765</wp:posOffset>
                      </wp:positionV>
                      <wp:extent cx="1270" cy="32829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5pt;margin-top:11.95pt;width:0.05pt;height:25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บรวมเอกสารข้อมูลพร้อมจัดทำหนังสือ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เสนอลงน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Cs w:val="22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ัวหน้ากลุ่ม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7310</wp:posOffset>
                      </wp:positionV>
                      <wp:extent cx="1362075" cy="634365"/>
                      <wp:effectExtent l="15875" t="8255" r="15240" b="36195"/>
                      <wp:wrapNone/>
                      <wp:docPr id="41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240" cy="634320"/>
                                <a:chOff x="0" y="0"/>
                                <a:chExt cx="1362240" cy="63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240" cy="6343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0"/>
                                  <a:ext cx="730800" cy="56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เสนอลงนา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5.9pt;margin-top:5.3pt;width:107.25pt;height:49.95pt" coordorigin="118,106" coordsize="2145,999">
                      <v:shape id="shape_0" ID="แผนผังลําดับงาน: การตัดสินใจ 4" stroked="t" o:allowincell="t" style="position:absolute;left:118;top:106;width:2144;height:998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631;top:106;width:1150;height:8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เสนอลงนา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704215</wp:posOffset>
                      </wp:positionV>
                      <wp:extent cx="1270" cy="141605"/>
                      <wp:effectExtent l="38100" t="635" r="3746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5pt;margin-top:55.45pt;width:0.05pt;height:11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สนอหัวหน้ากลุ่มงานพัฒนาระบบบำบัดน้ำเสียพิจารณาลงนามเสนอผู้อำนวยการสำนักงานจัดการคุณภาพน้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Cs w:val="22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กลุ่มงานพัฒนาระบบบำบัดน้ำเสี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260</wp:posOffset>
                      </wp:positionV>
                      <wp:extent cx="1504950" cy="591185"/>
                      <wp:effectExtent l="17780" t="7620" r="18415" b="79375"/>
                      <wp:wrapNone/>
                      <wp:docPr id="43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591120"/>
                                <a:chOff x="0" y="0"/>
                                <a:chExt cx="150480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0" cy="5911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0" y="0"/>
                                  <a:ext cx="80712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ลงนามในหนังสื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-0.1pt;margin-top:3.8pt;width:118.5pt;height:46.55pt" coordorigin="-2,76" coordsize="2370,931">
                      <v:shape id="shape_0" ID="แผนผังลําดับงาน: การตัดสินใจ 4" stroked="t" o:allowincell="t" style="position:absolute;left:-2;top:76;width:2369;height:930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65;top:76;width:1270;height:8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ลงนามในหนังสื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316230</wp:posOffset>
                      </wp:positionV>
                      <wp:extent cx="1270" cy="31242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24.9pt;width:0.05pt;height:2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สำนักงานจัดการคุณภาพน้ำพิจารณาลงนามในหนังสือถึ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ผู้อำนวยการกองระบบคล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Cs w:val="22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ผู้อำนวยการสำนักงานจัดการคุณภาพน้ำ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หัวหน้าฝ่าย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50800</wp:posOffset>
                      </wp:positionV>
                      <wp:extent cx="996950" cy="37719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จัดส่ง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5pt;height:29.7pt;mso-wrap-distance-left:9.05pt;mso-wrap-distance-right:9.05pt;mso-wrap-distance-top:0pt;mso-wrap-distance-bottom:0pt;margin-top:4pt;mso-position-vertical-relative:text;margin-left:18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จัดส่ง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จัดส่งเอกสา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จัดเก็บในฐานข้อมูลเพื่อใช้ในการจัดการคุณภาพน้ำ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พนักงานธุรการกลุ่มงานพัฒนา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rdia New" w:hAnsi="Cordia New" w:eastAsia="Calibri" w:cs="Cordia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39:00Z</dcterms:created>
  <dc:creator>xx</dc:creator>
  <dc:description/>
  <cp:keywords/>
  <dc:language>en-US</dc:language>
  <cp:lastModifiedBy>Corporate Edition</cp:lastModifiedBy>
  <cp:lastPrinted>2018-05-21T09:50:00Z</cp:lastPrinted>
  <dcterms:modified xsi:type="dcterms:W3CDTF">2018-05-21T02:51:00Z</dcterms:modified>
  <cp:revision>30</cp:revision>
  <dc:subject/>
  <dc:title/>
</cp:coreProperties>
</file>